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11"/>
        <w:rPr/>
      </w:pPr>
      <w:r>
        <w:rPr>
          <w:b/>
          <w:bCs/>
          <w:sz w:val="24"/>
        </w:rPr>
        <w:t>本文件仅用于演示</w:t>
      </w:r>
      <w:r>
        <w:rPr>
          <w:b/>
          <w:bCs/>
          <w:sz w:val="24"/>
        </w:rPr>
        <w:t>WoSign</w:t>
      </w:r>
      <w:r>
        <w:rPr>
          <w:b/>
          <w:bCs/>
          <w:sz w:val="24"/>
        </w:rPr>
        <w:t>微软</w:t>
      </w:r>
      <w:r>
        <w:rPr>
          <w:b/>
          <w:bCs/>
          <w:sz w:val="24"/>
        </w:rPr>
        <w:t>Office</w:t>
      </w:r>
      <w:r>
        <w:rPr>
          <w:b/>
          <w:bCs/>
          <w:sz w:val="24"/>
        </w:rPr>
        <w:t>宏签名证书</w:t>
      </w:r>
    </w:p>
    <w:p>
      <w:pPr>
        <w:pStyle w:val="Normal"/>
        <w:ind w:firstLine="3270"/>
        <w:rPr/>
      </w:pPr>
      <w:r>
        <w:rPr/>
        <w:t>（</w:t>
      </w:r>
      <w:r>
        <w:rPr/>
        <w:t xml:space="preserve">by WoSign, </w:t>
      </w:r>
      <w:r>
        <w:rPr/>
        <w:t>200</w:t>
      </w:r>
      <w:r>
        <w:rPr/>
        <w:t>7</w:t>
      </w:r>
      <w:r>
        <w:rPr/>
        <w:t>-</w:t>
      </w:r>
      <w:r>
        <w:rPr/>
        <w:t>5</w:t>
      </w:r>
      <w:r>
        <w:rPr/>
        <w:t>-1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WoSign</w:t>
      </w:r>
      <w:r>
        <w:rPr/>
        <w:t>的微软</w:t>
      </w:r>
      <w:r>
        <w:rPr/>
        <w:t>Office</w:t>
      </w:r>
      <w:r>
        <w:rPr/>
        <w:t>宏签名证书支持</w:t>
      </w:r>
      <w:r>
        <w:rPr/>
        <w:t>Office 2000/XP/2003</w:t>
      </w:r>
      <w:r>
        <w:rPr/>
        <w:t>版本的宏数字签名和</w:t>
      </w:r>
      <w:r>
        <w:rPr/>
        <w:t>VBA</w:t>
      </w:r>
      <w:r>
        <w:rPr/>
        <w:t>文件数字签名。本演示环境：</w:t>
      </w:r>
      <w:r>
        <w:rPr/>
        <w:t>Windows XP  + Office 2003</w:t>
      </w:r>
      <w:r>
        <w:rPr/>
        <w:t>，但可以在其他版本的</w:t>
      </w:r>
      <w:r>
        <w:rPr/>
        <w:t>Office</w:t>
      </w:r>
      <w:r>
        <w:rPr/>
        <w:t>测试使用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以下表格已经设置了宏，只要选择“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宏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宏”，再选择宏名称“测试</w:t>
      </w:r>
      <w:r>
        <w:rPr/>
        <w:t>WoSign</w:t>
      </w:r>
      <w:r>
        <w:rPr/>
        <w:t>宏签名证书”后，点击“运行”就可以直接生成以下表格。当然，您在录制宏时，可以设置一个宏快捷键或工具栏按钮，以方便使用宏。</w:t>
      </w:r>
    </w:p>
    <w:p>
      <w:pPr>
        <w:pStyle w:val="Normal"/>
        <w:ind w:firstLine="420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请注意：您在打开此文件时，</w:t>
      </w:r>
      <w:r>
        <w:rPr/>
        <w:t>Word</w:t>
      </w:r>
      <w:r>
        <w:rPr/>
        <w:t>会提示如下：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4829175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表明此</w:t>
      </w:r>
      <w:r>
        <w:rPr/>
        <w:t>Word</w:t>
      </w:r>
      <w:r>
        <w:rPr/>
        <w:t>文件包含了宏，宏的作者为深圳市沃通电子商务服务有限公司，您可以点击“详细资料”来查看宏签名证书的详细信息。为了防止宏病毒，缺省情况下是不启用宏的，但您可以点击“永远信任来源于此的宏”，这样才会显示“启用宏”按钮，点击“启用宏”就正常进入此页面，就可以使用本文件自带的划表格的宏了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134" w:right="1134" w:gutter="567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2:30:00Z</dcterms:created>
  <dc:creator>wotone</dc:creator>
  <dc:description/>
  <cp:keywords/>
  <dc:language>en-US</dc:language>
  <cp:lastModifiedBy>Richard</cp:lastModifiedBy>
  <dcterms:modified xsi:type="dcterms:W3CDTF">2008-11-04T02:38:00Z</dcterms:modified>
  <cp:revision>6</cp:revision>
  <dc:subject/>
  <dc:title>本文件仅用于演示微软Office宏签名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